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Решению Собрания представителей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льского поселения Южное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униципального района Большеглушицкий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амарской области «Об утверждении бюджета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ельского поселения Южное муниципального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йона Большеглушицкий Самарской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ласти  на 2016 год и на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лановый период 2017  и 2018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>от ___________________№_______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еречень главных администраторов доходов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бюджета сельского поселения Южное  муниципального района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Большеглушицкий Самарской области </w:t>
      </w:r>
    </w:p>
    <w:p>
      <w:pPr>
        <w:pStyle w:val="Normal"/>
        <w:tabs>
          <w:tab w:val="clear" w:pos="708"/>
          <w:tab w:val="left" w:pos="3780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</w:t>
      </w:r>
    </w:p>
    <w:tbl>
      <w:tblPr>
        <w:tblW w:w="97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7"/>
        <w:gridCol w:w="6589"/>
      </w:tblGrid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 глав-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ми-нистратора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ходов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именование главного администратора доходов  бюджета сельского поселения Южное муниципального района Большеглушицкий Самарской области 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Федеральное казначейство Российской Федерации (Управление Федерального казначейства по Самарской области)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6" w:hanging="0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Управление Федеральной налоговой службы по Самарской области 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1 0201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228 Налогового кодекса Российской Федерации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1 0202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1 0203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1 0204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логового кодекса Российской Федерации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5 0301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диный сельскохозяйственный налог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5 03020 01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6 01030 10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06 06033 10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6 06043 10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09 04053 10 0000 1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ниципальное учреждение Администрация сельского поселения Южное муниципального района Большеглушицкий Самарской области**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1 05025 10 0000 12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1 05035 10 0000 12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4 06025 10 0000 43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5 02050 10 0000 14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7 01050 10 0000 18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Невыясненные поступления, зачисляемые в бюджеты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7 05050 10 0000 18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Прочие неналоговые доходы  бюджет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льских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партамент управления делами Губернатора Самарской области и Правительства  Самарской области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6" w:hanging="0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7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 16 33050  10 0000 14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дминистраторами доходов местного бюджета по статьям, подстатьям, подгруппам группы доходов 2 00 00000 00 0000 000 «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 доходов, зачисляемых в местный бюджет) являются органы местного самоуправления, а также подведомственные им бюджетные учреждения, предоставившие соответствующие субсидии, субвенции и иные межбюджетные трансферты.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Администраторами доходов местного бюджета по статьям, подстатьям, подгруппам группы доходов 2 00 00000 00 0000 000 «Безвозмездные поступления» являются органы местного самоуправления, а также подведомственные им бюджетные учреждения, являющиеся получателями указанных средст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* В части, зачисляемой в местный бюдж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** Код главного администратора доходов соответствует коду главного распорядителя средств местного бюджета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lang w:val="ru-RU" w:eastAsia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  <Company>Финансовое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14:00Z</dcterms:created>
  <dc:creator>User</dc:creator>
  <dc:description/>
  <dc:language>en-US</dc:language>
  <cp:lastModifiedBy/>
  <cp:lastPrinted>2008-11-21T09:38:00Z</cp:lastPrinted>
  <dcterms:modified xsi:type="dcterms:W3CDTF">2015-12-03T05:41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