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ОБРАНИЕ ПРЕДСТАВИТЕЛЕЙ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ельского поселения Малая Глушиц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муниципального района Большеглушицкий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амарской области</w:t>
      </w:r>
    </w:p>
    <w:p>
      <w:pPr>
        <w:pStyle w:val="Normal"/>
        <w:ind w:right="-545" w:hanging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</w:t>
      </w:r>
      <w:r>
        <w:rPr>
          <w:rFonts w:cs="Arial" w:ascii="Arial" w:hAnsi="Arial"/>
          <w:b/>
          <w:lang w:val="ru-RU"/>
        </w:rPr>
        <w:t>второго созыва</w:t>
      </w:r>
    </w:p>
    <w:p>
      <w:pPr>
        <w:pStyle w:val="ConsTitle"/>
        <w:widowControl/>
        <w:ind w:right="0" w:hanging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86 от 25 декабря 2014 года 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24"/>
          <w:szCs w:val="24"/>
        </w:rPr>
        <w:t xml:space="preserve">О  внесении  изменений  в  Решение Собрания  представителей  сельского поселения Малая Глушица  муниципального района Большеглушицк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Самарской области от 05.12.2013 г. № 136 «О бюджете сельского поселения Малая Глушица  муниципального района Большеглушицкий Самарской област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а 2014  год и на плановый период 2015 и 2016 годов»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Руководствуясь Уставом сельского поселения Малая Глушиц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муниципального района Большеглушицкий Самарской области, Собрание представителей сельского поселения Малая Глушица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муниципального района Большеглушицкий Самарской области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</w:t>
      </w:r>
      <w:r>
        <w:rPr>
          <w:rFonts w:cs="Arial" w:ascii="Arial" w:hAnsi="Arial"/>
          <w:b/>
          <w:lang w:val="ru-RU"/>
        </w:rPr>
        <w:t>Р Е Ш И Л О: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1. Внести в Решение Собрания представителей сельского поселения Малая Глушица муниципального района Большеглушицкий Самарской области от 05.12.2013 г. № 136 «О бюджете сельского поселения Малая Глушица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   муниципального района  Большеглушицкий Самарской области на 2014 год и на плановый период 2015 и 2016 годов» следующие изменени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1)  в абзаце втором пункта 1 сумму «9974,0» заменить суммой «8886,4»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2)  в абзаце третьем пункта 1 сумму «9974,0» заменить суммой «8886,4»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3) в абзаце шестнадцатом пункта 5 сумму «795,0» заменить суммой «794,9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2. Опубликовать настоящее Решение в газете «Малоглушицкие  Вести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3. Настоящее Решение вступает  в  силу со дня его официального опубликования и нормы его распространяются на правоотношения,  возникшие с 25 декабря  2014 год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Глава сельского поселения Малая Глушица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униципального района Большеглушицкий</w:t>
      </w:r>
    </w:p>
    <w:p>
      <w:pPr>
        <w:pStyle w:val="Normal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lang w:val="ru-RU"/>
        </w:rPr>
        <w:t>Самарской области                                                                                           Ю.И. Щербако</w:t>
      </w:r>
      <w:r>
        <w:rPr>
          <w:rFonts w:cs="Arial" w:ascii="Arial" w:hAnsi="Arial"/>
          <w:color w:val="333333"/>
          <w:lang w:val="ru-RU"/>
        </w:rPr>
        <w:t>в</w:t>
      </w:r>
    </w:p>
    <w:p>
      <w:pPr>
        <w:pStyle w:val="Normal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53:00Z</dcterms:created>
  <dc:creator>User</dc:creator>
  <dc:description/>
  <cp:keywords/>
  <dc:language>en-US</dc:language>
  <cp:lastModifiedBy>12</cp:lastModifiedBy>
  <cp:lastPrinted>2015-01-05T08:52:00Z</cp:lastPrinted>
  <dcterms:modified xsi:type="dcterms:W3CDTF">2015-01-28T09:11:00Z</dcterms:modified>
  <cp:revision>5</cp:revision>
  <dc:subject/>
  <dc:title>ПРОЕКТ</dc:title>
</cp:coreProperties>
</file>